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Német Nemzetiségi Önkormányzatának 2019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Kup Község Német Nemzetiségi Önkormányzata az 2/2019. (I.28.) KNNÖ határozatában fogadta el az Önkormányzat 2019. évi költségvetését 1.096.713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19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ok módosítása szükségessé vált a tiszteletdíjak emelkedése miatt, Kup Község Önkormányzatának mikulás ünnepségére adott támogatás miatt, a Vadrózsa Német Nemzetiségi Óvodának az óvodai kirándulására adott támogatás miatt, valamint a Magyarországi Németek Pécs-Baranyai Nemzetiségi Körének adott támogatás miat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9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75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470"/>
        <w:gridCol w:w="1485"/>
        <w:gridCol w:w="1905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9.2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9.242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e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79.24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79.24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4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40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működési 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1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5.8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1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5.91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5.4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42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9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93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8.8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3.098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5.70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működési célú támogatás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47.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7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5.8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1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5.916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0.(……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ának Elnöke az Önkormányzat 2019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539.24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amatbevételek                                                                    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                                                           56.407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     26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635.91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91.42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31.793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365 703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belül                                    47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635.91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0. 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0-06-04T09:42:24Z</dcterms:modified>
  <cp:revision>22</cp:revision>
  <dc:subject/>
  <dc:title/>
</cp:coreProperties>
</file>